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13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рударству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рударству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 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Есад Салчин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Војин Митровић, Томислав Прпош) и </w:t>
      </w:r>
      <w:r>
        <w:rPr>
          <w:rFonts w:cs="Calibri" w:ascii="Cambria" w:hAnsi="Cambria"/>
          <w:sz w:val="24"/>
          <w:szCs w:val="24"/>
          <w:lang w:val="sr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глас УЗДРЖАН (Душан Берић, Стево Јоксимовић, Гојко Топаловић) заузели став да се поменути Приједлог закона разматра на Двадесет пет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6-011-1134/18</w:t>
      </w:r>
    </w:p>
    <w:p>
      <w:pPr>
        <w:pStyle w:val="Normal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CS"/>
        </w:rPr>
        <w:t>Датум: 18. јуни 2018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затезној камати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затезној камати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 замјеник предсједника, Срђан Миловић, Добрила Дринић Малић, 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дсутни су били Мирослав Брчкало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и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Слободанка Поп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Приједлог закона разматра на Двадесет пе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и и допуни Закона о обавезним осигурањима у саобраћају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и и допуни Закона о обавезним осигурањима у саобраћају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Стево Јоксимов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Адмир Чавка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Тања Тел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Војин Митровић, Томислав Прпош) и </w:t>
      </w:r>
      <w:r>
        <w:rPr>
          <w:rFonts w:cs="Calibri" w:ascii="Cambria" w:hAnsi="Cambria"/>
          <w:sz w:val="24"/>
          <w:szCs w:val="24"/>
          <w:lang w:val="sr-RS"/>
        </w:rPr>
        <w:t>4</w:t>
      </w:r>
      <w:r>
        <w:rPr>
          <w:rFonts w:cs="Calibri" w:ascii="Cambria" w:hAnsi="Cambria"/>
          <w:sz w:val="24"/>
          <w:szCs w:val="24"/>
          <w:lang w:val="sr-CS"/>
        </w:rPr>
        <w:t xml:space="preserve"> гласа ПРОТИВ (Душан Берић, Стево Јоксимовић, Мирослав Брчкало, Гојко Топаловић) заузели став да се поменути Приједлог закона разматра на Двадесет пет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посебном поступку експропријације ради изградње Ауто-пута Коридор Vс кроз Републику Српску и изградње дионице Ауто-пута „9. јануар“ Бања Лука - Добој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посебном поступку експропријације ради изградње Ауто-пута Коридор Vс кроз Републику Српску и изградње дионице Ауто-пута „9. јануар“ Бања Лука - Добој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Стево Јоксимов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Адмир Чавка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Љиља Пешикан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публичке управе за геодетске и имовинско-правне послов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Приједлог закона разматра на Двадесет пе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 закона о легализацији бесправно изграђених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објеката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легализацији бесправно изграђених објеката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Стево Јоксимов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Адмир Чавка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Миладин Гаћан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Приједлог закона разматра на Двадесет пе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 закона о измјенама и допунама Закона о премјеру и катастру Републике Српске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ама и допунама Закона о премјеру и катастру Републике Српске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BA"/>
        </w:rPr>
      </w:pPr>
      <w:r>
        <w:rPr>
          <w:rFonts w:eastAsia="Calibri" w:cs="Cambria" w:ascii="Cambria" w:hAnsi="Cambria"/>
          <w:sz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Стево Јоксимов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ан је био Адмир Чавка, 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јела је Љиља Пешикан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Републичке управе за геодетске и имовинско-правне послов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Приједлог закона разматра на Двадесет пе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стратегије развоја енергети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Републике Српске до 2035. године -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стратегије развоја енергетике Републике Српске до 2035. године -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Адмир Чавка и Стево Јоксим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стратегије поднио је Милан Баштинац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Душан Берић, Радован Вишковић, Срђан Миловић, Добрила Дринић Малић, Милан Дакић, Војин Митровић, Томислав Прпош и Гојко Топаловић) и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глас УЗДРЖАН (Мирослав Брчкало) заузели став да се поменути Приједлог стратегије разматра на Двадесет пет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научно-истраживачкој дјелатности и технолошком развој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Приједлог закона о измјенама и допунама Закона о научно-истраживачкој дјелатности и технолошком развој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Срђан Миловић, Добрила Дринић Малић, Милан Дак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Радован Вишковић,  замјеник предсједника, Адмир Чавка и Стево Јоксим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о је Синиша Марч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науке и технологиј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Приједлог закона разматра на Двадесет пе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Консолидованог извјештаја о извршењу Буџет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за период 1.1. – 31.12.2017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Консолидовани извјештај о извршењу Буџета Републике Српске за период 1.1. – 31.12.2017. годин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Адмир Чавка и Стево Јоксим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Консолидованог извјештаја поднијела је Маја Шкрб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Добрила Дринић Мал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Војин Митровић, Томислав Прпош) и </w:t>
      </w:r>
      <w:r>
        <w:rPr>
          <w:rFonts w:cs="Calibri" w:ascii="Cambria" w:hAnsi="Cambria"/>
          <w:sz w:val="24"/>
          <w:szCs w:val="24"/>
          <w:lang w:val="sr-RS"/>
        </w:rPr>
        <w:t>3</w:t>
      </w:r>
      <w:r>
        <w:rPr>
          <w:rFonts w:cs="Calibri" w:ascii="Cambria" w:hAnsi="Cambria"/>
          <w:sz w:val="24"/>
          <w:szCs w:val="24"/>
          <w:lang w:val="sr-CS"/>
        </w:rPr>
        <w:t xml:space="preserve"> гласа УЗДРЖАН (Душан Берић, Мирослав Брчкало, Гојко Топаловић) заузели став да се поменути Консолидовани извјештај разматра на Двадесет петој 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13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ни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Извјештаја Комисије за концесије Републике Српске о раду и финансијски извјештај за 2017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 шес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</w:t>
      </w:r>
      <w:r>
        <w:rPr>
          <w:rFonts w:cs="Calibri" w:ascii="Cambria" w:hAnsi="Cambria"/>
          <w:sz w:val="24"/>
          <w:szCs w:val="24"/>
          <w:lang w:val="sr-RS"/>
        </w:rPr>
        <w:t>18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јун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lang w:val="sr-BA"/>
        </w:rPr>
        <w:t>Извјештај Комисије за концесије Републике Српске о раду и финансијски извјештај за 2017. годину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су присуствовали Душан Берић, предсједник Одбора, Радован Вишковић,  замјеник предсједника, Срђан Миловић, Добрила Дринић Малић, Милан Дакић, Војин Митровић, Мирослав Брчкало,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дсутни су били Адмир Чавка и Стево Јоксимовић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о је је Раденко Ђурица, представник Комисије за концесиј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већином гласова ЗА (Душан Берић, Радован Вишковић, Срђан Миловић, Добрила Дринић Малић, Милан Дакић, Војин Митровић, Томислав Прпош и Гојко Топаловић) и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глас УЗДРЖАН (Мирослав Брчкало) заузели став да се поменути Извјештај разматра на Двадесет петој 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1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8-11-09T11:11:00Z</dcterms:modified>
  <cp:revision>2</cp:revision>
  <dc:subject/>
  <dc:title>Датум, 10</dc:title>
</cp:coreProperties>
</file>